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7030A0"/>
        </w:rPr>
        <w:t xml:space="preserve">Past, Present, and Future Word Sort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32"/>
        </w:rPr>
      </w:pPr>
      <w:r>
        <w:rPr>
          <w:rFonts w:cs="Comic Sans MS" w:ascii="Comic Sans MS" w:hAnsi="Comic Sans MS"/>
          <w:b/>
          <w:bCs/>
          <w:color w:val="7030A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P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Presen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Fu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play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w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choos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te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tru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toss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go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play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fi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l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crea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ru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landed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chee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mil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ra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finished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t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hear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pea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aw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7:00Z</dcterms:created>
  <dc:creator>MaryBeth Munroe</dc:creator>
  <dc:description/>
  <dc:language>en-US</dc:language>
  <cp:lastModifiedBy>Torres</cp:lastModifiedBy>
  <cp:lastPrinted>2003-11-11T11:47:00Z</cp:lastPrinted>
  <dcterms:modified xsi:type="dcterms:W3CDTF">2010-12-05T15:57:00Z</dcterms:modified>
  <cp:revision>2</cp:revision>
  <dc:subject/>
  <dc:title>Word Sort Template</dc:title>
</cp:coreProperties>
</file>